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24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Горно-Алтайск      -      Барнаул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64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64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8"/>
        <w:gridCol w:w="5043"/>
      </w:tblGrid>
      <w:tr>
        <w:trPr>
          <w:trHeight w:val="833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4001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Горно-Алтайск, Республика Алтай, г. Горно-Алтайск, пр. Коммунистический, 55</w:t>
            </w:r>
          </w:p>
        </w:tc>
      </w:tr>
      <w:tr>
        <w:trPr>
          <w:trHeight w:val="1075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4030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айма магазин "Колосок", с. Майма а/д Р-256 «Чуйский тракт» 437км+832м (справа)</w:t>
            </w:r>
          </w:p>
        </w:tc>
      </w:tr>
      <w:tr>
        <w:trPr>
          <w:trHeight w:val="1346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37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Быстрянка 406 км, д. Быстрянка АД Р-256 "Чуйский тракт" Новосибирск - Барнаул-Горно-Алтайск - граница с Монголией 406км.+134м. (справа), 406км.+260м. (слева)</w:t>
            </w:r>
          </w:p>
        </w:tc>
      </w:tr>
      <w:tr>
        <w:trPr>
          <w:trHeight w:val="131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35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Березовка, д. Березовка АД Р-256 "Чуйский тракт" Новосибирск - Барнаул-Горно-Алтайск - граница с Монголией 398км.+878м. (справа), 398км.+874м. (слева)</w:t>
            </w:r>
          </w:p>
        </w:tc>
      </w:tr>
      <w:tr>
        <w:trPr>
          <w:trHeight w:val="1339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40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Сростки, с. Сростки АД Р-256 "Чуйский тракт" Новосибирск - Барнаул-Горно-Алтайск - граница с Монголией 387км.+742м. (справа), 367км.+632м. (слева)</w:t>
            </w:r>
          </w:p>
        </w:tc>
      </w:tr>
      <w:tr>
        <w:trPr>
          <w:trHeight w:val="805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003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ийск, 659319, Алтайский край, г. Бийск, ул. Вали Максимовой, 86</w:t>
            </w:r>
          </w:p>
        </w:tc>
      </w:tr>
      <w:tr>
        <w:trPr>
          <w:trHeight w:val="1332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89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Баюновские Ключи, с. Баюновские Ключи АД Р-256 "Чуйский тракт" Новосибирск - Барнаул-Горно-Алтайск - граница с Монголией 226км.+561 м. (слева), 226км.+561м. (справа)</w:t>
            </w:r>
          </w:p>
        </w:tc>
      </w:tr>
      <w:tr>
        <w:trPr>
          <w:trHeight w:val="819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165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арнаул, 656015, Алтайский край, г. Барнаул, пл. Победы, 1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7"/>
        <w:gridCol w:w="4033"/>
        <w:gridCol w:w="1"/>
        <w:gridCol w:w="4160"/>
        <w:gridCol w:w="5"/>
      </w:tblGrid>
      <w:tr>
        <w:trPr>
          <w:trHeight w:val="923" w:hRule="atLeast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8" w:hRule="atLeast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оммунистический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1" w:hRule="atLeast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Подьезд к Горно-Алтайску №2»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лтай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горная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</w:tr>
      <w:tr>
        <w:trPr>
          <w:trHeight w:val="30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56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ишкова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0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укшинская площадь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0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ничный Взвоз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Шубенский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56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авобережный тракт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монтова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0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расноармейский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6"/>
        <w:gridCol w:w="4040"/>
        <w:gridCol w:w="4164"/>
        <w:gridCol w:w="8"/>
      </w:tblGrid>
      <w:tr>
        <w:trPr>
          <w:trHeight w:val="919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0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19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расноармейский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0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монтова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13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авобережный тракт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13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56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Шубенский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3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ничный Взвоз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3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9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3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3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укшинская площадь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3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3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0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06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ишкова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19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256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горная</w:t>
            </w:r>
          </w:p>
        </w:tc>
        <w:tc>
          <w:tcPr>
            <w:tcW w:w="4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</w:tr>
      <w:tr>
        <w:trPr>
          <w:trHeight w:val="327" w:hRule="atLeast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лтай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2" w:hRule="atLeast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Подъезд к Горно-Алтайску №2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оммунистический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1408"/>
        <w:gridCol w:w="1904"/>
        <w:gridCol w:w="1632"/>
        <w:gridCol w:w="1124"/>
        <w:gridCol w:w="1930"/>
      </w:tblGrid>
      <w:tr>
        <w:trPr>
          <w:trHeight w:val="667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1" w:hRule="atLeast"/>
        </w:trPr>
        <w:tc>
          <w:tcPr>
            <w:tcW w:w="1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2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29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,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29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,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29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15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4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15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tabs>
          <w:tab w:val="clear" w:pos="720"/>
          <w:tab w:val="left" w:pos="5145" w:leader="none"/>
        </w:tabs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0"/>
        <w:gridCol w:w="1093"/>
        <w:gridCol w:w="875"/>
        <w:gridCol w:w="1093"/>
        <w:gridCol w:w="851"/>
        <w:gridCol w:w="887"/>
        <w:gridCol w:w="881"/>
        <w:gridCol w:w="850"/>
        <w:gridCol w:w="912"/>
      </w:tblGrid>
      <w:tr>
        <w:trPr>
          <w:trHeight w:val="297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3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0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0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5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4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3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1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3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3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4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00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8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16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98"/>
        <w:gridCol w:w="896"/>
        <w:gridCol w:w="1026"/>
        <w:gridCol w:w="1025"/>
        <w:gridCol w:w="897"/>
        <w:gridCol w:w="899"/>
        <w:gridCol w:w="767"/>
        <w:gridCol w:w="1026"/>
      </w:tblGrid>
      <w:tr>
        <w:trPr>
          <w:trHeight w:val="29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08" w:hRule="atLeast"/>
        </w:trPr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, 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 ия, час: мин.</w:t>
            </w:r>
          </w:p>
        </w:tc>
      </w:tr>
      <w:tr>
        <w:trPr>
          <w:trHeight w:val="32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1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4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0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4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5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5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5</Characters>
  <CharactersWithSpaces>4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31:00Z</dcterms:created>
  <dc:creator/>
  <dc:description/>
  <dc:language>en-US</dc:language>
  <cp:lastModifiedBy/>
  <dcterms:modified xsi:type="dcterms:W3CDTF">2019-03-06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